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2082390737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798476339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